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1.12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1401:16 по адресу: Ставропольский край, г. Ставрополь,               ул. Западный обход, 58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П-2. Коммунально-складская зона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1401:16 по адресу: Ставропольский край,               г. Ставрополь, ул. Западный обход, 58 – «общественное питание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5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9:31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2-01-11T09:31:00Z</dcterms:modified>
  <cp:revision>2</cp:revision>
  <dc:subject/>
  <dc:title>Приложение 3</dc:title>
</cp:coreProperties>
</file>